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75" w:after="75"/>
        <w:jc w:val="both"/>
        <w:rPr>
          <w:rFonts w:ascii="Times New Roman" w:hAnsi="Times New Roman" w:cs="Times New Roman"/>
          <w:color w:val="3B3B3B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color w:val="3B3B3B"/>
          <w:sz w:val="22"/>
          <w:szCs w:val="22"/>
        </w:rPr>
        <w:t>Приложение № 5</w:t>
      </w:r>
    </w:p>
    <w:p>
      <w:pPr>
        <w:pStyle w:val="Style19"/>
        <w:jc w:val="both"/>
        <w:rPr>
          <w:rFonts w:ascii="Times New Roman" w:hAnsi="Times New Roman" w:cs="Times New Roman"/>
          <w:color w:val="3B3B3B"/>
          <w:sz w:val="22"/>
          <w:szCs w:val="22"/>
        </w:rPr>
      </w:pPr>
      <w:r>
        <w:rPr>
          <w:rFonts w:cs="Times New Roman" w:ascii="Times New Roman" w:hAnsi="Times New Roman"/>
          <w:color w:val="3B3B3B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3B3B3B"/>
          <w:sz w:val="22"/>
          <w:szCs w:val="22"/>
        </w:rPr>
        <w:t>к Административному регламенту</w:t>
      </w:r>
      <w:r>
        <w:rPr>
          <w:rFonts w:cs="Times New Roman" w:ascii="Times New Roman" w:hAnsi="Times New Roman"/>
          <w:color w:val="3B3B3B"/>
          <w:sz w:val="28"/>
          <w:szCs w:val="28"/>
        </w:rPr>
        <w:tab/>
        <w:tab/>
        <w:tab/>
        <w:tab/>
        <w:tab/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исок главных внештатных специалистов департамента здравоохранения Костромской област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"/>
        <w:gridCol w:w="2185"/>
        <w:gridCol w:w="1984"/>
        <w:gridCol w:w="3686"/>
        <w:gridCol w:w="2492"/>
      </w:tblGrid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нештат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 и место работ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,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аллергологии и имму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аскакова Александра Ег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ий пульмонолог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м центром ОГБУЗ  «Окружная больница Костромского округа № 1»,д.м.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1-41-45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79-5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546@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акушерству и гинек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стах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хаил Васи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тодист организационно-методического отдела ОГБУ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23-8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31-14-69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dz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z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r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анестезиологии и реаниматологи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лкаче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е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яче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 анестезиологии и реанимации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БУ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6-0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55-48-33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z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гастроэнтер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лецкий Владимир Спарта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ий гастроэнтер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ческим отделением ОГБУЗ 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4-1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гемат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ль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ячеслав И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ематологиче</w:t>
              <w:softHyphen/>
              <w:t>ским отделением ОГБУЗ «К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7-2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гемодиали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умянце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лерий Вла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ведующий отделением гемодиали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БУЗ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90-0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36-0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дерматовенерологии и косметолог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овинко Евгени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тром</w:t>
              <w:softHyphen/>
              <w:t>ской центр СВМ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54-40-5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w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инфекционным болезням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ова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инфекционным отделением  ОГБУЗ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7-37-9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36-0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ард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вина Наталья Васи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ОГБУЗ «Костромской кардиологически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5-94-5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5-94-5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k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клинической лабораторной диагнос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игулева Светлана Анато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ая клинической 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аторией ОГБУЗ «Костром</w:t>
              <w:softHyphen/>
              <w:t>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66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экспертизе временной нетрудоспособ-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стище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ис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врач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ГБУЗ  «Костромская област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37-7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спортивной медици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д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ьг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й врач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областной врачебно-физкультурны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7-26-58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wf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едицинской гене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ванцев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енетик ОГБУЗ  «Центр планирования семьи и репродукции Костромской области «Центр матери и ребенк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25-8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42-4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cpsr@lpu.dzo-kostroma.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едицинской статис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ич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ОГБУЗ «МИАЦ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22-34-8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22-87-0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нарк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й врач ОГБУЗ 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логиче</w:t>
              <w:softHyphen/>
              <w:t>ски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68-4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59- 4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kond@lpu.dzo-kostroma.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невр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да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хаил Авра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ведующий неврологичес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ем 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тром</w:t>
              <w:softHyphen/>
              <w:t>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6-3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нейрохирур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русин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дрей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ий нейрохирург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м отделением 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4-2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нефр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авен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нефрологич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им отделением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69-07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31-36-0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kgb1@kmtn.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нк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гар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консультативной поликлиникой ОГБУЗ «Костромской онкологически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39-9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63-77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kod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рганизационно-методической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евская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врач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ГБУЗ  «Ко</w:t>
              <w:softHyphen/>
              <w:t>стромская областная боль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» по оргметодработ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66-2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ориноларинг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каче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Геннад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ведующая отделением отоларингологии ОГБУ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 «Костромская  областная детск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3-00-1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3-00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zd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фтальмол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ин Максим 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рач офтальмолог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о отделения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5-9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74-8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атологоан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мирн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ег Стани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чальни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Костром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патологоанатомическое бюро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/факс: 55-45-03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r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рофпат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че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рач-профпатолог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о</w:t>
              <w:softHyphen/>
              <w:t>стромской областной госп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ь для ветеранов войн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75-65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20-5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pi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профилактике ВИЧ-инф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лин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лечебной части ОГБУЗ «Костромской областной центр по профилактике и борьбе со СПИД и инфекционными заболеваниям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 36-03-48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-29-62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lin2@yndex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сихиа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ифонов Александр Анато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й врач ОГБУЗ 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я областная психиатрическ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65-67-4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66-55-08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ревмат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рус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ле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вматолог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ГБУ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: 31-61-61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36-0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k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лучевой диагнос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ородул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хаи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то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рач рентгенолог   ОГБУЗ  «Ко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9038998257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рдечнососудистый хир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п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 отделения сердечно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дистой хирургии ОГБУЗ «Ко</w:t>
              <w:softHyphen/>
              <w:t>стромская областная боль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8-4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управлению сестринской деятель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Шушл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ь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ОГОБУ СПО «Костромской областной медицинский колледж им. героя Советского Союза С.А.Богомолов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1-45-46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скор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рон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рис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в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меститель главного врача ОГБУ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анция скорой медицинской помощи г.Костромы»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1-62-4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/тел: 8-915-917-19-64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ostrom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3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lp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z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ostrom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томат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в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вгений Дмитри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й врач 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я областная стоматологи</w:t>
              <w:softHyphen/>
              <w:t>ческая поликлиник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42-40-1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stom@kmt. 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судебно-медицинской экспертиз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але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чальник  ОГБУЗ «Костром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бюро судебно-медицинской экспертиз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1-52-2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bs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-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z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r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ерапе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ра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терапевтическим отделением ОГБУЗ  «Окружная больница Костромского округа № 1»,, к.м.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63-46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31-14-69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оракальный хир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тделения т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кальной хирургии ОГБУЗ «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мская областная больни</w:t>
              <w:softHyphen/>
              <w:t>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37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равматолог-ортоп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рши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дрей Нафана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ведующий травматологи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им отделением ОГБУЗ «К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35-8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рансфузи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Жеребцов Александр Васи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й врач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остромская областная станция переливания кров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6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6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ультразвуковой диагнос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И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рач  отделения ультразвуковой диагностики  ОГБУЗ «Ко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84-8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р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Гер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рологического отделения ОГБУЗ 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 55-46-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74-8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ozovM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фтизиат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Шерешк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ая отделением ОГБУЗ 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областной противоту</w:t>
              <w:softHyphen/>
              <w:t>беркулезны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-35-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35-40-01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ункциональной диагнос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стылев Александр Иосиф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тделени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ункциональной диагнос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ГБУ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ской кардиологически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5-94-5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5-94-5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k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хир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бае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Никола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 ОГБУЗ 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8-4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ндоскоп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усе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Юрий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эндоскопиче</w:t>
              <w:softHyphen/>
              <w:t>ским отделением ОГБУЗ «К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68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ндокрин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нато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эндокринолог  поликлинического отделения взрослых №1 ОГБУЗ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03-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pol1kos@lpu.dzo-kostroma.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едицинской реабили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д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ьг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й врач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 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областной врачебно-физкультурны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7-26-58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wf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врач общей  практики (семейный вра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ура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терапевтическим отделением ОГБУЗ  «Окружная больница Костромского округа № 1»,, к.м.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63-46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31-79-5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gb2@yndex.ru</w:t>
            </w:r>
          </w:p>
        </w:tc>
      </w:tr>
      <w:tr>
        <w:trPr>
          <w:trHeight w:val="10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геронт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анск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меститель начальника ОГБУЗ «Областной госпиталь для ветеранов войн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31-28-8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vetvoin@rambler.ru</w:t>
            </w:r>
          </w:p>
        </w:tc>
      </w:tr>
      <w:tr>
        <w:trPr>
          <w:trHeight w:val="1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пидем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й специалист отдела матери и ребенка департамента  здравоохранения Костромской обла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23-8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1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14-6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min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z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r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олопрокт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хайленко Виктор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 колопроктологии 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ружная больница Костромского округа №2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7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22-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6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71-26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оксик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втюков Александр Никола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анестезиолог -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ниматоло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31-91-1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: Ravzaev@yandex. ru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омбуст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ко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лер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ста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бластным ожоговым отделени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ская больница г.Костром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31-75-56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37-28-50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z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r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линический фармак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уравл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ий фармаколог ОГБУЗ «Кост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: 55-75-63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128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ульмон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аска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лександ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г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ий пульмонолог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м центром ОГБУЗ  «Окружная больница Костромского округа № 1», д.м.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1-41-45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79-5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546@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41" w:hRule="atLeast"/>
        </w:trPr>
        <w:tc>
          <w:tcPr>
            <w:tcW w:w="1096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х внештатных детских специалистов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 здравоохранения Костромской области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нештат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 и место работ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,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</w:tr>
      <w:tr>
        <w:trPr>
          <w:trHeight w:val="293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гинеколог детского и юношеского возра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акушер-гинеколо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ородская больница г.Костромы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22-77-2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98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кард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н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етлана Леонид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ардиоревматолог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</w:t>
              <w:softHyphen/>
              <w:t xml:space="preserve">ского соматического отделения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тромская обла</w:t>
              <w:softHyphen/>
              <w:t>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2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41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невр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ром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ал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мская областн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5-8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11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 педиа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елец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лерия Георги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ведующая детски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мат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ским отделением 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ромская областная б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42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9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онколо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юбарский Александр Владим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рач-хирург 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тромская  областная детская боль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3-28-7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3-00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zd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3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по офтальм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з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дежда Васи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омская областн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оль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35-9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5-48-3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k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7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психиа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детски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м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«Костромск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ная психиатрическая боль</w:t>
              <w:softHyphen/>
              <w:t>ниц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66-59-15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66-55-08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1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стомат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пушк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рач-стоматоло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остромская областная стоматологическая поликлиник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5-41-9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42-42-4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05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травматолог-ортоп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детского ортопедического отделения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ской областной госпиталь для ветеранов войн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1-68-1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1-20-54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pi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6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хирург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ведующий хирургичес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тромская  областная детская больниц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3-28-7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53-00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zd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352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по анестезиологии и реанимат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тип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лег Вла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ведующий отделением анестезиологии и реани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тромская  областная детская больниц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3-28-72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53-00-71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muzdgb@kmtn.ru</w:t>
            </w:r>
          </w:p>
        </w:tc>
      </w:tr>
      <w:tr>
        <w:trPr>
          <w:trHeight w:val="1111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детский специалист  по фтизиат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Шерешк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ующая отделением ОГБУЗ «Костр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 противоту</w:t>
              <w:softHyphen/>
              <w:t>беркулезный диспансе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-35-6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5-40-01</w:t>
            </w:r>
          </w:p>
        </w:tc>
      </w:tr>
      <w:tr>
        <w:trPr>
          <w:trHeight w:val="167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инфекционным болезням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алятк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рач-инфекционист ОГБУЗ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ской  центр по профилактике и борьбе со СПИД и инфекционными заболеваниям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55-07-8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45-29-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Antispid@lpu.dzo-kostroma.ru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Wingdings 3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G_Souvenir;Courier New" w:hAnsi="AG_Souvenir;Courier New" w:cs="AG_Souvenir;Courier New"/>
      <w:b/>
      <w:bCs/>
      <w:sz w:val="3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G_Souvenir;Courier New" w:hAnsi="AG_Souvenir;Courier New" w:cs="AG_Souvenir;Courier New"/>
      <w:b/>
      <w:bCs/>
      <w:sz w:val="36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азвание Знак"/>
    <w:basedOn w:val="Style13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75" w:after="75"/>
    </w:pPr>
    <w:rPr>
      <w:rFonts w:ascii="Tahoma" w:hAnsi="Tahoma" w:cs="Tahoma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troma03@lpu.dzo-kostrom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37:00Z</dcterms:created>
  <dc:creator>1</dc:creator>
  <dc:description/>
  <cp:keywords/>
  <dc:language>en-US</dc:language>
  <cp:lastModifiedBy>BuzaronovaEE</cp:lastModifiedBy>
  <cp:lastPrinted>2011-11-30T10:09:00Z</cp:lastPrinted>
  <dcterms:modified xsi:type="dcterms:W3CDTF">2012-06-28T06:22:00Z</dcterms:modified>
  <cp:revision>9</cp:revision>
  <dc:subject/>
  <dc:title/>
</cp:coreProperties>
</file>